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72592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13787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7520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57716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