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34726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90197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86520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93505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