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8502912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9603869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8588189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5102558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