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28547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82563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4268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