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6600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198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6031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9992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