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43714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51691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9421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2414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