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549073509"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049230326"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