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581145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2222419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3440776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0719151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