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316913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966760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243553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52517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