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31093459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16316111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26251410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37760284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