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9452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73302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99228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72212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