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30184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101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4044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56966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