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91076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75416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