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0910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7831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9579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2945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