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5934319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1418869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8544892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5125191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