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 to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FLTK version 2.0, a cross-platform C++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(GUI) toolkit.  Each of the "related pages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s designed as a tutorial for using FLTK, whil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provide a complete reference for all FLTK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(pronounced "fulltick") is a LGPL'd C++ graphical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for X (UNIX&amp;reg;), OpenGL&amp;reg;, Microsoft&amp;reg; Windows&amp;reg;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X, and several other platforms. It was originally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Bill Spitzak and is currently maintained by a small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cross the world with a central repository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licensing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comes with complete free source code. FLTK is &amp;copy;1998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ill Spitzak and others.  Use and distribution of FLTK is gov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&lt;A HREF=license.html&gt;FLTK Library License&lt;/a&gt;, which is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General Public License with an \e exception added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statically-linked programs using the libr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source code to the program or the library). You can th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 in any software, whether or not you includ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name What Does "FLTK"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was originally designed to be compatible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for SGI machines (a derivative of this library called "XFor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used quite often). In that library all the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started with &amp;quot;fl_&amp;quot;. This naming was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ew methods and widgets in the C++ library, and this prefix "FL"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as the name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FL was released as open source, it was discovere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search &amp;quot;FL&amp;quot; on the Internet,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so the abbreviation for Florida. After much deb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new name for the toolkit, which was already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, Bill came up with &amp;quot;FLTK&amp;quot;, with the bo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that it stands for the &amp;quot;Fast Light Tool Kit&amp;quo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TK was designed to be statically linked. This was done by spl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o many small objects and designing it so that function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used do not have pointers to them in the parts that are us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do not get linked in. It is also designed so that all data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, such as images and widget layout, can be inlined int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ake an easy-to-install program, or to modify 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act requirements of your application, without worry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FLTK works fine as a shared library. It is oft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n Linux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core features unique to FLT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zeof(fltk::Widget) ==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&amp;quot;core&amp;quot; (the &amp;quot;hello&amp;quot; program compiled &amp;amp; linked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  library using gcc on a 486 and then stripped) is 82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LUID program (which includes every widget) is 35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ritten directly atop Xlib (or WIN32) for maximum spe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optimized for code siz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ecise low-level compatibility between the X11 and WIN32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 about 10% of the code is diffe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teractive user interface builder program. Outp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-readable and editable C++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X11 overlay hardware (emulation if none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2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y small &amp;amp; fast portable 2-D drawing library with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unctions, to hide  Xlib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enGL/Mesa drawing area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pport for OpenGL overlay hardware on both X11 and WIN3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if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xt input fields with Emacs key bindings, X cut &amp;amp; pas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etter comp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ility header file for the GLU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atibility header file for the XForm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ch too much to list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history History of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ways been Bill's belief that the "operating system"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ovide &lt;i&gt;any&lt;/i&gt; of what people call "GUI".  Toolkits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) are &lt;I&gt;not&lt;/I&gt; what should be provided, the system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rbitrary shaped but featureless windows, a &lt;i&gt;powerful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graphics drawing calls, and a &lt;i&gt;simple, unalterable&lt;/i&gt;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livering events to the owners of the windows. Much of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TK is to prove that complex UI ideas could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a user space toolkit, with no knowledge or sup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deas in FLTK were developed on a NeXT (but &lt;I&gt;not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extStep) in 1987 in a C toolkit Bil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iewkit&amp;quot;.  Here he came up with passing events down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and having the handle routine return a value indicat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event, which got rid of the need for "interests" th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Motif and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going to film school for a few years, Bill worked at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on the (doomed) NeWS project.  Here he found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and cleaner windowing system, and he re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viewkit&amp;quot; atop that.  NeWS did have an unnecessari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delivering events which hu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ath of NeWS Bill realized that he would have to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. The biggest problem with X is the &amp;quot;window manager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the toolkit can no longer control the window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rag the window around. Indeed far more code is spent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to window managers than would be needed to draw the b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(fortunately the problems with X are also repl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nd thus solving them helped with the porting to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Digital Domain Bill discovered another toolk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ot;Forms&amp;quot;.  Forms was similar to his work, but provid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dgets, since it was used in many real applications, ra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oretical work. Several large pieces of software we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ersion of Forms with the menus and file browser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om view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to switch to OpenGL, a desire to use C++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-source nature of XForms, all led to a requirement to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.  This produced the first version of FLTK.  Th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required so many changes it made it impossible to recompi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bjects.  Since it was incompatible anyway, Bill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his older ideas as 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l received permission to release it for free on the Inter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GNU general public license.  Response from Internet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that the Linux market dwarfed the SGI and high-speed G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, so he rewrote it to use X for all drawing, greatly speed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se machines.  That is the version you ha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2.0 is a rewrite to make the interfaces to each widg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, to use C++ more correctly, including the ability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ment) to support functor style callbacks, excepti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, and to support themeing of the GUI without having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ever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www Inter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is hosted on a web site, http://www.fltk.org operated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t of the Easy Software Corporation (the developer of CUPS). An SV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y of the source code, downloads of the fltk package,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newsserver, bug tracking, and programs using FLTK are a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also has a SourceForge page at http://fltk.sourceforge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currently all source code is actually on the fltk.org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 stuff was here but I believe it was inaccurate. Need info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mailing lists using usenet, get svn access, post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information is currently available at http://www.fltk.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